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ind w:right="-1800" w:hanging="0"/>
        <w:rPr>
          <w:sz w:val="32"/>
        </w:rPr>
      </w:pPr>
      <w:r>
        <w:rPr>
          <w:sz w:val="32"/>
        </w:rPr>
        <w:t>Definition of Account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953</w:t>
        <w:tab/>
        <w:t>“The central purpose of accounting is to make possible the periodic matching of costs (efforts) and revenues (accomplishments)”. (Littlet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961</w:t>
        <w:tab/>
        <w:t>“Accounting is the art of recording, classifying and summarizing in a significant manner and in terms of money, transactions and events which are, in part at least, of a financial character, and interpreting the results thereof”.</w:t>
      </w:r>
    </w:p>
    <w:p>
      <w:pPr>
        <w:pStyle w:val="Normal"/>
        <w:ind w:left="720" w:hanging="0"/>
        <w:rPr/>
      </w:pPr>
      <w:r>
        <w:rPr/>
        <w:t>(American Institute of Certified Public Accountants, AICP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75</w:t>
        <w:tab/>
        <w:t>“To provide information which is potentially useful for making economic decisions and which, if provided, will enhance social welfare”.</w:t>
      </w:r>
    </w:p>
    <w:p>
      <w:pPr>
        <w:pStyle w:val="Normal"/>
        <w:ind w:left="720" w:hanging="0"/>
        <w:rPr/>
      </w:pPr>
      <w:r>
        <w:rPr/>
        <w:t>(American Accounting Associa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989</w:t>
        <w:tab/>
        <w:t>“The provision of information about the financial position, performance and changes in the financial position of an enterprise that is useful to a wide range of potential users in making economic decisions”.</w:t>
      </w:r>
    </w:p>
    <w:p>
      <w:pPr>
        <w:pStyle w:val="Normal"/>
        <w:ind w:left="720" w:hanging="0"/>
        <w:rPr/>
      </w:pPr>
      <w:r>
        <w:rPr/>
        <w:t>(International Accounting Standards Committee, IASC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Users of Accounting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investor in a firm’s common sto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ank that lends money to a fi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ustomer to whom a firm provides goods and serv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labor union that represents a firm’s employees in a compensation negoti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antitrust regulator interested in the market share and profitability of a firm relative to its competit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mpetitor interested in the market share and profitability of a firm’ produ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income tax agency assessing taxes on the income of the fir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5:43:00Z</dcterms:created>
  <dc:creator>ME</dc:creator>
  <dc:description/>
  <dc:language>en-US</dc:language>
  <cp:lastModifiedBy>ME</cp:lastModifiedBy>
  <dcterms:modified xsi:type="dcterms:W3CDTF">2004-07-06T16:07:00Z</dcterms:modified>
  <cp:revision>1</cp:revision>
  <dc:subject/>
  <dc:title>Definition of Accounting</dc:title>
</cp:coreProperties>
</file>